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3818824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0164755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9551954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2633835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8706215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5221175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1865168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417570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8377205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